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ԳՀԱՊՁԲ-21/8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&lt;&lt;Վանաձորի թիվ 5 պոլիկլինիկա&gt;&gt; ՊՓԲԸ-ն ստորև ներկայացնում է իր կարիքների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համար</w:t>
      </w:r>
      <w:r>
        <w:rPr>
          <w:rFonts w:cs="Sylfaen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i/>
          <w:color w:val="FF0000"/>
          <w:sz w:val="20"/>
        </w:rPr>
        <w:t>դեղորայքի</w:t>
      </w:r>
      <w:r>
        <w:rPr>
          <w:rFonts w:cs="Sylfaen" w:ascii="GHEA Grapalat" w:hAnsi="GHEA Grapalat"/>
          <w:i/>
          <w:color w:val="FF0000"/>
          <w:sz w:val="20"/>
          <w:lang w:val="af-ZA"/>
        </w:rPr>
        <w:t xml:space="preserve">  </w:t>
      </w:r>
      <w:r>
        <w:rPr>
          <w:rFonts w:cs="GHEA Grapalat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18"/>
          <w:szCs w:val="18"/>
          <w:lang w:val="af-ZA"/>
        </w:rPr>
        <w:t>ձեռքբերման նպատակով կազմակերպված «Վ5Պ-ԳՀԱՊՁԲ-21/8» ծածկագրով գնման ընթացակարգի արդյունքում պայմանագիր կնքելու որոշման մաս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տեղեկատվությունը`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ահատող հանձնաժողով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 xml:space="preserve">2021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թվականի </w:t>
      </w:r>
      <w:r>
        <w:rPr>
          <w:rFonts w:cs="GHEA Grapalat" w:ascii="GHEA Grapalat" w:hAnsi="GHEA Grapalat"/>
          <w:color w:val="FF0000"/>
          <w:sz w:val="18"/>
          <w:szCs w:val="18"/>
          <w:lang w:val="af-ZA"/>
        </w:rPr>
        <w:t>հունիսի 28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.4 որոշմամբ հաստատվել են ընթացակարգի մասնակցի կողմից ներկայացված հայտի` հրավերի պահանջներին համապատասխանության գնահատման արդյունքները։ Համաձայն որի`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/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խահաշվ. Գումարը ՀՀ դրա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ղթող կազմակերպության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ցույթին մասնակցող այլ կազմակերպությունների առաջարկ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անոթություն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նվանումը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ինը ՀՀ դրամ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ռանց ԱԱ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ԱՀ-ով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ետիլսալիցիլաթթո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664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կլոֆենակ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1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կլոֆենակ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70,8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բուպրոֆե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166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8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րացետամ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73,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րացետամ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2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ոլպերիզո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իրացետա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241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իոսմին + հեսպերիդ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երապամ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897.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եթիլ պրեդնիզոլո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6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6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56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0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ետիլցիստե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29,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1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ետիլցիստե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3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6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0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ամոտրիջ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2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ենոբարբիտա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Էնալապրիլ + Հիդրոքլորթիազիդ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3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տորվաստատ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88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ալցիում + խոլեկալցիֆեր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2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4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8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երինդոպրիլ + ամլոդիպ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324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երինդոպրիլ + ինդապամիդ + ամլոդիպ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16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2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6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6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1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2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 + քլավուլոնաթթո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9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12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2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 + քլավուլոն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ոքսիցիլին + քլավուլոն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41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10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եֆալեքս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0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8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8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իթրոմից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զիթրոմից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81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7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80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ոքսիֆլոքսաց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9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7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լյուկոնազ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1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արֆար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73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իսոպրոլ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5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իսոպրոլոլ + պերինդոպրի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68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4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ոզարտան + հիդրոքլորթիազիդ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4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2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27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3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Էնալապրի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95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5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0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արվեդիլ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ոզարտա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5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լոպիդոգրե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36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9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98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22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Ֆուրոսեմիդ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36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9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4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պիրինոլակտո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8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4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Օմեպրազ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233.3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նտոպրազ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2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12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9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6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0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իպրոֆլոքսաց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56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14.2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Ցիպրոֆլոքսացին + դեքսամետազո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354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8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Թիմոլ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4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Թիմոլոլ + բրինզոլամիդ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61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22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րիմոնիդին + թիմոլո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59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108.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8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լբուտամ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1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718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662.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14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լբուտամ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78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9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ետամեթազո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79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Լևոթիրոքս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Խոլեկալցիֆեր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12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208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22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8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0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սկորբին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78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9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սկորբինաթթո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6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88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26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7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նկրեատ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3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արբիդոպա + լևոդոպա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7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208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2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4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մբրոքս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4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92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7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3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ոնտելուկաս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սնակից չկա</w:t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Բետահիստ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88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7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2618.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3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32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ինպոցետի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Տրիմետազիդին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ցիկլովի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2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446.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50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6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0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երինդոպրի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33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3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0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Պարացետամոլ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2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73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679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ռաջարկված գինը մեծ է նախահաշվային գնից</w:t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Էվա Օպտիկ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ալպրոյ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333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ալպրոյաթթո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Վագա Ֆարմ» ՍՊ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«Նատալի Ֆարմ դեղատուն» ՍՊ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5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Sylfaen" w:ascii="Sylfaen" w:hAnsi="Sylfaen"/>
          <w:sz w:val="20"/>
          <w:lang w:val="hy-AM"/>
        </w:rPr>
        <w:t xml:space="preserve">Քանի որ </w:t>
      </w:r>
      <w:r>
        <w:rPr>
          <w:rFonts w:cs="Sylfaen" w:ascii="Sylfaen" w:hAnsi="Sylfaen"/>
          <w:b/>
          <w:sz w:val="20"/>
          <w:lang w:val="hy-AM"/>
        </w:rPr>
        <w:t xml:space="preserve">«Վ5Պ-ԳՀԱՊՁԲ-21/8» </w:t>
      </w:r>
      <w:r>
        <w:rPr>
          <w:rFonts w:cs="Sylfaen" w:ascii="Sylfaen" w:hAnsi="Sylfaen"/>
          <w:sz w:val="20"/>
          <w:lang w:val="hy-AM"/>
        </w:rPr>
        <w:t xml:space="preserve"> ծածկագրով ընթացակարգի 2,5,6,9,12-14,16-20,22-27,29-31,33,34,36-41,43,44,47-51,53-55,57,58,60,62-65 չափաբաժինների մասով մասնակիցների ներկայացրած գնային առաջարկը /ներառյալ ԱԱՀ-ն/ գերազանցում են նախահաշվային գները, հանձնաժողովը, հիմք ընդունելով &lt;&lt;Գնումների մասին&gt;&gt; ՀՀ օրենքի 38-րդ հոդվածի 1-ին կետի 1-ին ենթակետի և ՀՀ Կառավարության 2017թ. Մայիսի 4-ի N526-Ն որոշմամբ հաստատված &lt;&lt;Գնումների գործընթացի կազմակերպման&gt;&gt; կարգի 40-րդ կետի 5-րդ ենթակետի պահանջները, որոշեց՝ գների նվազեցման նպատակով 30.06.2021թ. ժամը 14:00-ին Վանաձորի թիվ 5 պոլիկլինիկայում (ք. Վանաձոր, Տարոն 2 ՔՇՀ 4-10ա) մասնակիցների հետ կազմակերպել բանակցություններ: Բանակցության հրավիրվել են «Նատալի Ֆարմ դեղատուն» ՍՊԸ-ն, «Էվա Օպտիկ» ՍՊԸ-ն, «Վագա Ֆարմ» ՍՊԸ-ն։</w:t>
      </w:r>
    </w:p>
    <w:p>
      <w:pPr>
        <w:pStyle w:val="Normal"/>
        <w:shd w:fill="FFFFFF" w:val="clear"/>
        <w:spacing w:lineRule="auto" w:line="360"/>
        <w:ind w:firstLine="708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Sylfaen" w:hAnsi="Sylfaen"/>
          <w:sz w:val="20"/>
          <w:lang w:val="hy-AM"/>
        </w:rPr>
        <w:t>30.06.2021թ. ժամը 14:00-ին Վանաձորի թիվ 5 պոլիկլինիկայում (ք. Վանաձոր, Տարոն 2 ՔՇՀ 4-10ա) մասնակիցների հետ կայացան բանակցություններ: «Նատալի Ֆարմ դեղատուն» ՍՊԸ-ն, «Էվա Օպտիկ» ՍՊԸ-ն, «Վագա Ֆարմ» ՍՊԸ-ն առաջարկած գները թողեցին անփոփոխ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Գնահատող հանձնաժողովը </w:t>
      </w:r>
      <w:r>
        <w:rPr>
          <w:rFonts w:cs="Sylfaen" w:ascii="Sylfaen" w:hAnsi="Sylfaen"/>
          <w:color w:val="FF0000"/>
          <w:sz w:val="20"/>
          <w:lang w:val="hy-AM"/>
        </w:rPr>
        <w:t xml:space="preserve">2,5,6,9,12-20,22-27,29-31,33,34,36-41,43,44,47-51,53-55,57-60,62-65 </w:t>
      </w:r>
      <w:r>
        <w:rPr>
          <w:rFonts w:cs="GHEA Grapalat" w:ascii="GHEA Grapalat" w:hAnsi="GHEA Grapalat"/>
          <w:sz w:val="18"/>
          <w:szCs w:val="18"/>
          <w:lang w:val="hy-AM"/>
        </w:rPr>
        <w:t>չափաբաժինները հայտարարեց չկայացած հրավերին համապատասխան առաջարկների բացակայության պատճառով: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Ընտրված մասնակցին որոշելու համար կիրառված չափանիշ՝ ամենացածր գին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«Գնումների մասին» ՀՀ օրենքի 10-րդ հոդվածի համաձայն կիրառվել է հինգօրյա անգործության ժամկետ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8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Հ. Մանուկյանին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Հեռախոս՝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Էլեկտրո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&lt;&lt;Վանաձորի թիվ 5 պոլիկլինիկա&gt;&gt; ՊՓԲԸ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: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Hayko</cp:lastModifiedBy>
  <cp:lastPrinted>2012-06-13T10:43:00Z</cp:lastPrinted>
  <dcterms:modified xsi:type="dcterms:W3CDTF">2021-07-08T14:31:00Z</dcterms:modified>
  <cp:revision>119</cp:revision>
  <dc:subject/>
  <dc:title>                                        Ð²Úî²ð²ðàôÂÚàôÜ ´²ò  ÀÜÂ²ò²Î²ðàì  ÜàôØ   Î²î²ðºÈàô  Ø²êÆÜ</dc:title>
</cp:coreProperties>
</file>